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0 House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1      2 1 3 1 1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   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      1 2 3 3 3  -      -      5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      3 3 2 2 2  -      3(6)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      1 2 2 3 3  -      3(5)   5(11)  5(11)  5(11)  5(11)  5(11)  5(11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      2 2 1 2 1  -      5(8)   5(8)   5(8)   5(8)   5(8)   5(8)   5(8) 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      2 1 2 1 2  -   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3 3 1 2 2  -      3(5)   5(11)  5(11)  5(11)  5(11)  5(11)  5(11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493"/>
        <w:gridCol w:w="968"/>
        <w:gridCol w:w="865"/>
        <w:gridCol w:w="2330"/>
        <w:gridCol w:w="2852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ипан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лі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овський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их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0:03:00Z</dcterms:created>
  <dc:creator>Елена</dc:creator>
  <dc:description/>
  <cp:keywords/>
  <dc:language>en-US</dc:language>
  <cp:lastModifiedBy>Елена</cp:lastModifiedBy>
  <dcterms:modified xsi:type="dcterms:W3CDTF">2025-11-22T15:05:00Z</dcterms:modified>
  <cp:revision>3</cp:revision>
  <dc:subject/>
  <dc:title>Регіональні змагання з сучасних танців</dc:title>
</cp:coreProperties>
</file>